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ETODA PRZYPADK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hanging="0"/>
        <w:rPr/>
      </w:pPr>
      <w:r>
        <w:rPr/>
        <w:t xml:space="preserve">Autor- </w:t>
      </w:r>
      <w:r>
        <w:rPr>
          <w:b/>
        </w:rPr>
        <w:t>mgr inż. Joanna Birec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koła :  Zespół Szkół w Kędzierzynie-Koźlu- Technikum Elektr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Przedmiot: </w:t>
      </w:r>
      <w:r>
        <w:rPr>
          <w:sz w:val="24"/>
          <w:u w:val="single"/>
        </w:rPr>
        <w:t>Maszyny elektryczne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Dział programowy: </w:t>
      </w:r>
      <w:r>
        <w:rPr>
          <w:i/>
          <w:sz w:val="24"/>
        </w:rPr>
        <w:t>Maszyny indukcyj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mat: Powtórzenie wiadomości o maszynach indukcyj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ele</w:t>
      </w:r>
      <w:r>
        <w:rPr>
          <w:sz w:val="24"/>
        </w:rPr>
        <w:t>: w wyniku uczestnictwa w lekcji uczeń winien rozwinąć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analizy tekstu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formułowania pytań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twórczego myśleni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podejmowania decyzji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wykorzystania zdobytej wiedz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praktycznego wykorzystania wied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zas trwania</w:t>
      </w:r>
      <w:r>
        <w:rPr>
          <w:sz w:val="24"/>
        </w:rPr>
        <w:t>:   45 mi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ateriały i środki dydaktyczne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is zdarzenia przygotowany na piśmie – materiał kse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toda i forma realizacji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etoda przypadków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yskusja plena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zebieg zajęć</w:t>
      </w:r>
      <w:r>
        <w:rPr>
          <w:sz w:val="24"/>
        </w:rPr>
        <w:t>:</w:t>
      </w:r>
    </w:p>
    <w:p>
      <w:pPr>
        <w:pStyle w:val="Heading1"/>
        <w:ind w:left="708" w:hanging="0"/>
        <w:rPr/>
      </w:pPr>
      <w:r>
        <w:rPr/>
        <w:t>Przedstawienie tematu zajęć i sposobu realizacji.</w:t>
        <w:tab/>
        <w:tab/>
        <w:tab/>
        <w:tab/>
        <w:t>5 m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za I :</w:t>
      </w:r>
    </w:p>
    <w:p>
      <w:pPr>
        <w:pStyle w:val="Heading1"/>
        <w:ind w:left="708" w:hanging="0"/>
        <w:rPr/>
      </w:pPr>
      <w:r>
        <w:rPr/>
        <w:t xml:space="preserve">Zapoznanie się ze zdarzeniem ( czytanie tekstu) </w:t>
        <w:tab/>
        <w:tab/>
        <w:tab/>
        <w:tab/>
        <w:t>7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Wstępna analiza zdarzenia. Uzupełnienie informacji przez zadawani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ytań i udzielanie odpowiedzi przez nauczyciela.</w:t>
        <w:tab/>
        <w:tab/>
        <w:tab/>
        <w:tab/>
        <w:t>10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za II :</w:t>
      </w:r>
    </w:p>
    <w:p>
      <w:pPr>
        <w:pStyle w:val="Heading1"/>
        <w:ind w:left="708" w:hanging="0"/>
        <w:rPr/>
      </w:pPr>
      <w:r>
        <w:rPr/>
        <w:t xml:space="preserve">Usystematyzowanie zdobytej wiedzy o zdarzeniu .Analiza istoty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zypadku. Selekcja informacji na ważne i drugoplanowe.</w:t>
        <w:tab/>
        <w:tab/>
        <w:tab/>
        <w:t>10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za III :</w:t>
      </w:r>
    </w:p>
    <w:p>
      <w:pPr>
        <w:pStyle w:val="Heading1"/>
        <w:ind w:left="708" w:hanging="0"/>
        <w:rPr/>
      </w:pPr>
      <w:r>
        <w:rPr/>
        <w:t>Na podstawie zdobytych informacji uczniowie analizują zespołow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óżne rozwiązania i wybierają najlepsze z nich, uzasadniając decyzję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drodze głosowania następuje wybór najbardziej trafnego rozwiązania.</w:t>
        <w:tab/>
        <w:t>10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za IV :</w:t>
      </w:r>
    </w:p>
    <w:p>
      <w:pPr>
        <w:pStyle w:val="Heading1"/>
        <w:ind w:left="708" w:hanging="0"/>
        <w:rPr/>
      </w:pPr>
      <w:r>
        <w:rPr/>
        <w:t xml:space="preserve">Podsumowanie i ocena trafności zadawanych pytań, prawidłowości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nioskowania i aktywności uczniów.</w:t>
        <w:tab/>
        <w:tab/>
        <w:tab/>
        <w:tab/>
        <w:tab/>
        <w:t>3 min</w:t>
      </w:r>
      <w:r>
        <w:br w:type="page"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METODA PRZYPADKÓW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Opis zdarze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708" w:hanging="0"/>
        <w:rPr/>
      </w:pPr>
      <w:r>
        <w:rPr/>
        <w:t>W pewnym zakładzie pracy w układach napędowych są  stosowane silniki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dukcyjne. Co pewien okres silniki są oddawane do  przeglądu, gdzie jest wykonywana konserwacja i drobne remonty. Po ostatnim przeglądzie, po włączeniu maszyny do sieci –maszyna nie rusza. Pracownik obsługujący maszynę bardzo się zdenerwował, ponieważ miał bardzo napięty plan produkcyjny i każdy dodatkowy przestój wiązał się z utratą znacznej części wynagrodzenia. Postanowił sam usunąć, jak sądził, błahą usterkę. Podczas usuwania usterki silnik nagle ruszył powodując poważne obrażenia rąk pracownika, co w konsekwencji doprowadziło do amputacji prawej dło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zy decyzja pracownika była właściwa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aką decyzję podjął byś na miejscu pracownika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akie mogły być przyczyny takiego zachowania silnika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akie mogły być skutki decyzji pracownika dla silnika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Udzielane informacje uczniom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lnik pierścieniowy , przystosowany do pracy przy obrotach w jednym kierunk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Zakładzie Remontowym była przeprowadzona konserwacja maszyny , pomiary rezystancji izolacji, wymiana szczotek, oczyszczenie styków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acownik sposób podłączenia silnika do sieci, sprawdził czy wał nie jest zahamowany, sprawdził docisk szczotek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20:24:00Z</dcterms:created>
  <dc:creator>Mamusia</dc:creator>
  <dc:description/>
  <dc:language>en-US</dc:language>
  <cp:lastModifiedBy>PB</cp:lastModifiedBy>
  <dcterms:modified xsi:type="dcterms:W3CDTF">2003-03-05T05:07:00Z</dcterms:modified>
  <cp:revision>9</cp:revision>
  <dc:subject/>
  <dc:title/>
</cp:coreProperties>
</file>